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158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038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584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49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417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480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185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569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857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97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892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351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158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180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968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16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930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