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83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278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381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51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95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247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19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316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47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59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50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30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622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11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63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