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702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97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906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172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518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482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062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7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31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680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742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915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109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