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39928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37507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19411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80513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34444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36949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95407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0754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01455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79736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62111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98665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14931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51102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31235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76709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51068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