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139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869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874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172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76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275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258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325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866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984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557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898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199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618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499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