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264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008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181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278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872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649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161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596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769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995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107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267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153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