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693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82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155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611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417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667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007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658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115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008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198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229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877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428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624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28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836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