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23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7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79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632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45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377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28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66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88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65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83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11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23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254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992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