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0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83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711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628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84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06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76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12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0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79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5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80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78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