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136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665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330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939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937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977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032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197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809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674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35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106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317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868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475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93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076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