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3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2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7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41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75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5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8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46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82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21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66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98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8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11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44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