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770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892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846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464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682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374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22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763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1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792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527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990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92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