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1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683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825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383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764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710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97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52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36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365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95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869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755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279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627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624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05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