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040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629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31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011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067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34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220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501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918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904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732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691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020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88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481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