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8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607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311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700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171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154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843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261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7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44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03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336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