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962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269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487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326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521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432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718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904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342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876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72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40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536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48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92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822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310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