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64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62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82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13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64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56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07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642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866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443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635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494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92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76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09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