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0327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3187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213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2256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19605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90980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84375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5128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4543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57955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0905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090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24519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