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0724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6757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53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326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6831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5161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7834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0504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5379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1244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18852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576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58211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6288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426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9022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3509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