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139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5181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553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8889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7485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1335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4583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9975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2425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8868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9138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7894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4613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2609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5266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