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27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764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45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782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802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613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50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61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651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630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0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842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459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