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32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07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28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796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61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13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5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69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744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4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47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21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629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16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071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49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