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614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432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82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139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349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19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773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206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14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889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061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523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173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034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263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