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42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736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53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49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989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065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088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41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35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494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946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455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68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