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456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93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895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620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675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00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859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702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104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503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16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122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566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157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597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38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106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