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668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1489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2519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1750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1058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9173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7934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3835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9840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9712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3533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1487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0387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2802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660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