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456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9430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0870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4230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9617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1218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43260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2314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8032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6489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937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695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293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