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66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98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20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23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73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718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1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8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15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89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28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0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504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59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27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93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