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5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932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425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88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243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15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40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49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100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842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100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86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34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38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58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