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04471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50945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54479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7264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36140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82722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60444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75171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36639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73178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938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99519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94753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