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376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223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94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063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556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656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185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448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129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627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527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209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249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19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339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486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62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