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4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347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869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641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775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97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14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38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894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777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649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330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428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406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334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