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33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031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54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965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80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044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8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81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805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07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0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05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05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