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59688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07250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2125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14266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40568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02994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46429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89968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50818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25289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59888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88764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32901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52003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01846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66871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16177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