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84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75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440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680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953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11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094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300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182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127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764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97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379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674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826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