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677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039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879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643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434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011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028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938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707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638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509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331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073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