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367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96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427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477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256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431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035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875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762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916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602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584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113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201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211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142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670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