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4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87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550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632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651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433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407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629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940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234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231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32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313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282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460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