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91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18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851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56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1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545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99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46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520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37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81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375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223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