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14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653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52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93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80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0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18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06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82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8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727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74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28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04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20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3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