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3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656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33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162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58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58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57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803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50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90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42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68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27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985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92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