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336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0489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0984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9874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9477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0451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4253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4055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195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825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408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810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6471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