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100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22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607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77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4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735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548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828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304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76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38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09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338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78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88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94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934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