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665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692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3723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510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3516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4150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837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4893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552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082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8436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9504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5410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938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6561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