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940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91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027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2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59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23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409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7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072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48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7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424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12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