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655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6735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361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6591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990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94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493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5771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462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366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150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26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7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900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148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03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