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28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928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36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555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797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752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800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276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354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460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203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724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406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061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639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