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760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8441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2176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9198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8215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8013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6027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3409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7069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0343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417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205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344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