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441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90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114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059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997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293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181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977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255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883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724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705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321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838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779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3012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755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