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8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378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673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278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1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9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63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667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10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56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5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64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413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478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071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